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szczegółowe dotyczące wykonania i odbioru Robót związanych          z usunięciem drzew i krzewów w ramach </w:t>
      </w:r>
      <w:r>
        <w:rPr>
          <w:b/>
        </w:rPr>
        <w:t>wykonania dwóch zatok autobusowych przy drodze powiatowej nr 1 143R - ulica Kilińskiego w Mielcu</w:t>
      </w:r>
      <w:r>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0-06-19T11:39:00Z</dcterms:modified>
  <cp:revision>25</cp:revision>
  <dc:subject/>
  <dc:title>D</dc:title>
</cp:coreProperties>
</file>